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stamp: Saigon le 13/01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.E.X.U.T.I.L.  3.66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AVANT PROPO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escription g�n�ral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DESCRIPTION SOMMAIRE DES DIFFERENTES FONCTIONS DE HEXUTI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 Fonction O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2 Fonction R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3 Fonction I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4 Fonction C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5 Fonction 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6 Fonction A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7 Fonction X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-7-1 M�thode d'emploi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-7-2 Utilisation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8 Fonction M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9 Fonction L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0 Fonction B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1 Fonction F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1 Sous fonction E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2 Sous fonction T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3 Sous fonction R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4 Sous fonction C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5 Sous fonction Z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6 Sous fonction X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-11-7 Sous fonction U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-12 Fonction 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Capacit� de traitement du programme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Informations figurant dans le fichier HEXUTIL.LO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Quelques conseils pratique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1 Emplacement d'Hexutil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2 Scanning d'un CDROM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3 Comment re�crire sur disque un secteur contenant une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�e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1- Vous avez effectu� une recherche avec le menu 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2- Un ou plusieurs hit sont affich�s dans le menu 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3- Edition du secteur contenant le hit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-3-3-1 Dans le menu P en appuyant sur E(dit)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-3-3-2 En lancant hexutil comme suit: "h o n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4- Recherche par OU-EXCLUSIF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5- Faire une recherche au choix avec XOR, NOP ou NO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6- Si quelque chose m�rite d'�tre �dit�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7- Modifier les octets s�lectionn�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3-8- F5 pour sauver le secteur sur disqu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4 Quelques exemples d'utilisation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1- Chercher les 10 derniers fichiers sur un volu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2- Effacer les fichiers fred0000.* � freddyxz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3- Chercher la cha�ne "Freddy Soft 96" avec jok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4- Recherche par pattern dans les EXE sur un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5- CRC sur les fichiers *.COM sur un volu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6- Le menu L est compl�tement interactif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7- Les jokers en recherche HEXADECIMALE du menu 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8- Les jokers sur la ligne de commande du menu 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9- Comment utiliser le menu calcul avec une base 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-4-10-Comment r�cup�rer du texte noy� dans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n-�ditable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-5 Un peu plus compliqu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Le fichier HEXUTIL.INI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iff�rence entre ligne de commande et menus interactifs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Historiqu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Pr�vision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Remerciements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Cartes postales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1- AVANT 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Si vous �tes un adepte de WINDOWS ne continuez pa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Je sais, je pr�che dans le vide, et il va bien falloi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que je m'y mette si je veux survivre... Mais le pl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  tard possible hein. Ou est-il le temps du 8080 avec ce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256 octets de RAM juste pour allumer et �teindre quelqu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leds sur une face avant ? OK, j'aurais certainement e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quelques difficult�s pour y adapter DOOM, mais l'�cl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tait ailleurs. D'accord le P133 ce n'est jamais que 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grand fr�re, et puis c'est pas demain qu'INTEL v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ROMer WINDOWS 95 dans le silicium. Du moins je crois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2- DESCRIPTION GENER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est n� simplement parceque je trouvais PCTOOLS trop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'il s'agissait de faire rapidemment de la recherche d'octet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ha�ne de caract�res. Je disposais � l'�poque de la version 4.2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dire alors des usines � gaz actuelles que sont les versions 8 et 9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it dit en passant Norton utilities ne s'en tire pas mi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programme n'est pas tr�s homog�ne, cela est d� au fait que d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t venus se gr�ffer dessus au fil du temps et des besoins. Sans c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fa�on de programmer qui a �volu� ( du moins je l'�sp�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eur du programme est la recherche d'octets par pattern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eurs valeurs. C'est � dire en fonction d'un emplacement do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t�rieur d'un fichier. Ce qui permet de trouver relativement s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cha�nes cod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�diteur de secteur ( dans le style de PCTOOLS - le vieux 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nible pour chaque type de recherche: PATTERN, ASCII, HEXA avec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 �diteur permet de XORer, NOTer, NEGer (!) le contenu d'un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lus l'affichage du secteur est commutable entre l'HEXADECIMAL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par d�faut ), le DECIMAL, le TEXTE et l'AS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ux qui ont travaill� sur le vieil anc�tre qu'�tait l'APPLE I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viendront de "BAG of TRIX", "LOCKSMITH" etc qui permettaient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op�rations similaires sur des fichiers ou des disquettes. Je n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mais rien vu de tel sur PC. Si cela existe qu'on m'en fasse par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atcheur dynamique de m�moire fait parti du lot. Il fonc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faitement, bien que l'usage en ai r�serv� aux tritureurs 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utres activit�s plus ou moins avou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�vident que je ne garanti pas que HEXUTIL soit exempt� d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l faudrait �tre bien pr�somptueux ) mais au moins il a un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ment sain depuis que je le pousse dans ses limites. Je pro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onsid�rer tout probl�me qui pourrait survenir. Et de fournir �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 la derni�re version ainsi que des explications com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e une carte postale - cela va sans 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uis ouvert � toute am�lioration, perfectionnement, modific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ation ( qu'ai-je oubli� 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si. C'est du cardware. C.a.d que je ne veux pas d'a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matos pourquoi pas. N'importe quoi en fait: de la triode ECC81 au 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collectionne tout ( mais attendez que je sois revenu du VIET-NAM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- DESCRIPTION SOMMAIRE DES DIFFERENTES FONCTIONS DE HE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 FONCTION 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tte fonction permet d'�diter un fichier en HEXA ou en ASCII. De pl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op�rations sp�ciales sont possibles comme de XORer, NEGer,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secteur de 512 octets ainsi que de l'afficher de quatre fa�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�rentes: MIXTE ( hexa-ascii ), TEXTE, DECIMAL et en ASM. L'affich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 commence le dessassemblage � partir de la position du curseu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dit. On peut cr�er un fichier � partir de la ligne de command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 O toto C". Ceci est utile pour cr�er des petits fichiers bat,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ire, etc... Cette possibilit� n'existe pas dans le menu inter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2 FONCTION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une cha�ne d'octets en affichant son d�placement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igine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e �galement les r�f�rences pour trouver la cha�ne avec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ND et HE(X)EDIT de PCTOOLS. ( Secteur et off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ecteur contenant la cha�ne peut-�tre �dit�. Toutes les op�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O sont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3 FONCTION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assemble une interruption avec la commande "HEXUTIL I XX" o�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�sente une valeur en HEXADECIMALE de 00 � FF. Les touche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age up permettent de passer � l'interruption suivante/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 FONCT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e conversion entre n'importe quelle base de 2 � 16. Affich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ce la valeur Binaire, Char, ASM, HEXA et D�cimale d'une v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ffichage des INT, UNSIGNED, LONG du langage C/C++ est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. Un DUMP m�moire � partir de la valeur HEXA splitt� en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affich� sur 7 lignes. Essayez les valeurs B8000000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uffer �cran ). Les touches Page Up et Down permettent d'incr�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de d�cr�menter la valeur de la variable affich�. On peut rent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n DECIMALE, HEXADECIMALE, CARACTERE ou BINAIRE. Un des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effectu� sur le premier octet de la valeur. Une conversion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 SEG et OFF vers une adresse physique de 5 digits est pr�se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barre d'espace permet de switcher entre l'affichage du contenu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� par les variables SEG:OFF ou entre l'affichage ARITMETIQU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QUE. A chaque appui sur la barre d'espace le nombre affich�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e haute du menu est transf�r� dans la variable Nombre 1. Le cont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 nombre 1 est transf�r� dans Nombre 2 et les r�sultats correspondant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ie Arithm�t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+ Nombre 2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- Nombre 2  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x Nombre 2   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/ Nombre 2    division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% Nombre 2    reste de la division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tie Log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� Nombre 2    OU-EXCLUS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� Nombre 2   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mbre 1 U Nombre 2    OU log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CMP           Compl�ment � 2 du Nomb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NOT           Inversion du Nomb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mbre 1 &lt;&lt; Nombre 2   Shift gauche du Nombre 1 de Nombre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ceci dans la base d�finie dans la partie haute de 2 �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FONCTION 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par PATTERN, ce qui signifie en clair que l'on peut trouv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e configuration d'octets sans en connaitre la valeur mai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isposition dans une cha�ne donn�e. Utile pour trouver des cha�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cod�es. Cette fonction est �galement appel�e � partir du men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eulement si aucun HIT n'a �t� trouv� en clair ) et recalcul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cidence afin de retrouver le codage initial ( Voir la descrip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A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ecteur contenant la cha�ne peut-�tre �dit�. Toutes les op�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fonction O sont possi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6 FONCTI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e automatique � travers tout le volume d'une cha�ne ASCII en 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y a pas de diff�rence entre les minuscules et les majuscules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�tre x ou X est omis sur la ligne de comm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secteur contenant la cha�ne peut-�tre �dit�. Toutes les op�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fonction O sont possibles. Le joker ALT-168 est permis su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e et dans le menu interacti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une cha�ne comprend des espaces, il suffit de l'encadrer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llemets comme s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XUTIL A "Fr�dd� Soft"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recherche en "clair" n'a rien donn� le programme teste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atterns pr�sents dans la cha�ne et s'il en trouve plus d'un propo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r la recherche par pattern. Cette derni�re � chaque "HIT" va recal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e la cha�ne � partir du r�sultat du premier OU EXCLUSIF calcul�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er caract�re de la cha�ne cherch�e et celui appartenant au HIT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�galit� on affiche la valeur du OU EXCLUSIF avec lequel a �t� cod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Puisqu'un OU-EXCLUSIF appliqu� une deuxi�me fois redonne l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orig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7 FONCTION X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comporte trois sous-fo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ryptage automatique d'un fichier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tte fonction est op�rationnelle �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ryptage automatique d'un fichi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tte fonction ne pr�sente pour l'instant que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 Header de l'EXE en question. Le cryptage est seulement simu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ryptage d'une zone de code ( m�thode d�crite ci-apr�s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-7-1 Methode d'emplo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 meilleur moyen de coder un programme que ce soit des DATA ou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c'est de le XORer. Non pas un XOR g�n�ral avec le m�me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s un XOR qui se modifie d'un octet � l'au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i les instructions ( une dizaine ) � utiliser dans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eur pour d�coder les zones que la fonction X a cod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D            ; clear direction pour que SI et DI s'incr�me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AX,AX      ; met � zero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CX, offset fin - offset d�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Nombre d'octets � tr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SI, offset d�but           ; L'endroit ou il faut comm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 SI,DI                      ; On les remettra au m�me end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i:    LODSB                          ; On en cherche 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AL,AH                      ; On le tr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SB                          ; On 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HG AH,AL     ; C'est l'astuce infernale qui permet de XORer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nombre vari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ici       ; Loop � LODSB pour chercher le suivant et ceci 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que CX est #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   055h,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: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 ce qui se trouve entre 55AA et AA55 sera crypt�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tilisation de HEXUTIL avec l'option X. Code, Data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:     DB   0aah,055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que l'on commence par le d�but pour d�coder en ASM ou avec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CK.C il est n�cessaire de commencer par la fin lorsque l'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ce que fait le module X : SI est charg� par l'adresse de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cha�ne + le nombre d'octet � traiter. Et le flag dire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 � 1 pour d�cr�menter les registres SI et 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2 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Tapez le programme source en clair ( heureusement ) en inclu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utine ci-dess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Placer l'identificateur suivant au d�but de la zone et/ou tex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r: DB 55h,0AAh et imm�diatement apr�s votre code/texte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r un identificateur de fin: DB 0AAh,55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tte zone peut-�tre indiff�rement des donn�es ou du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 c'est du code il faut bien entendu effectuer un JMP aut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ntificateurs pour �viter que ceux-ci ne soient interpr�t�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tant du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Assembler, linker, etc... et ne pas lancer le programme car il v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ter vu qu'il va d�coder des octets qui sont d�j� en c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 Lancer HEXUTIL X NOM_du_fichier. Si tout se passe bien deux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araissent. L'une correspondant � la zone en clair avant co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 la seconde repr�sente la m�me cha�ne telle qu'elle appara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ns le fichier COM ou EXE d�finitif ( dans le cas d'u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ntion au recouvrement de segm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Lancer ( enfin ) votre programme. V�rifier si rien n'apparai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air de ce que vous vouliez cacher avec F3 de NORTON ou un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A et que le programme ne se plante p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8 FONCTION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arrive quelquefois qu'une cha�ne de caract�res soit prot�g�e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dditionnant la valeur de ses caract�res respectifs. D�s lors la m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d'un caract�re de la cha�ne peut �tre d�tect�e et utilis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eur du programme pour l'emp�cher de fonctionner. La fonction M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aper automatiquement une cha�ne de caract�res quelconqu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'arrangeant" pour lui donner la m�me s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le recul du temps j'avoue depuis longtemps ne plus avoir rencont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age aussi simpliste. Comme quoi m�me les programmeurs les moins ing�n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ssent par �voluer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me tate d'ailleurs de plus en plus pour supprimer cette option d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�te pour ne pas dire ant�diluvi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9 FONCTION 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r�er un "modificateur de programme dynamique" lorsqu'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crypt� ou ind�comprimable avec l'excellent produit CARDWARE qu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 V4.11. Le Lanceur d�tourne une INT au choix ( usuellement l'INT 21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T 08 ) que l'on utilisera pour faire une recherche sur la pil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rouver le segment IP dans lequel se trouve le mot �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n�cessaire de communiquer les 7 param�tres suivants au lanc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Exemple gratuit qui n'engage m�me pas son auteu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1:    CANNON FODDER ---&gt;  Nom du jeu/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�tre 2:    1             ---&gt;  Lanceur, ici 1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3:    cf_fre.exe    ---&gt;  Nom du fichier � l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4:    21            ---&gt;  Num�ro de l'INT � util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5:    12C5          ---&gt;  Segment IP o� se trouv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 rempl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6:    75F2          ---&gt;  Ancienne va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�tre 7:    9090          ---&gt;  Nouvelle va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1,2 et 3 sont au choix de l'utilisateur. Seul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es 4,5,6 et 7 doivent �tre d�termin�s avec un programm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 que DEBUG, PERISCOPE, SOFT-ICE, MULTISCOPE, TURBO-DEBUGGEUR,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encore le d�buggeur 386 de PHARLAP, bref un soft dont tout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�de une copie sur les derniers secteurs de son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Les rus�s le mettent sur le r�seau 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0 FONC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 un fichier Binaire en tableau compatible MS C ou e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�es ASM ( DB 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 cr�e sera XOR� par un entier de 0 � 255 si pr�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me sort dans le futur pour cette fonction que la fonction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 FONCTION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comporte cinq sous-fonctions permettan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rsives sur un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1-1 Sous foncti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ace des fichiers r�cursivements avec les jokers '*' et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1-2 Sous fonction 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che les dix fichiers les plus r�cents pr�sents sur le disqu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oi cela peut-il bien servir ? Ne vous est-il jamais arriv�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quelconque et de ne plus savoir sous quel nom vous l'avez sauv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. Moi si !. D'o� l'existence de cette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1-3 Sous fonction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herche de fichier dans un volume SANS JOK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�gresse ? Pas tout � fait. C'est une version de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X ( pour ceux qui connaissent 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IX:-&gt;      find / -type f -print | grep "lo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XUTIL:-&gt;   h f log 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s cet exemple cette fonction recherchera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t le nom contient les lettres "log". Ces fichiers sont copi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ns un r�pertoire \HEXUTIL avec la commande C ou d�plac�s dans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�pertoire avec la comm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fonction permet toutefois de rechercher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ichiers grace � une syntaxe s�par�e par des e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mmande:   h f ".pcx .gif .bmp .jpg .obj"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placera tous les fichiers dont le nom contiendra ".PCX", ".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BMP", ".JPG" ou ".OBJ" dans le r�pertoire \HEXUTIL du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rant. Tr�s pratique pour r�cup�rer des fichiers graph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arpill�s sur un CDROM ou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1-4 Sous fonct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e un CRC-16 sur un ou plusieurs fichiers, r�curs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11-5 Sous fonction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ace les fichiers de taille Zero octets. Cette fonction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ur les possesseurs de WINDOWS 95 et d'UNIX ( LINUX )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effacer r�cursivement tout fichier dont la taille est �g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�ro octet. En g�n�ral il s'agit d'un fichier qui a �t� ouvert e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s�. Soit encore apr�s une coupure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fait malheureusement grand usage de fichiers vid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 fonctionnement interne. Je ne parle pas d'UNIX avec s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caract�res �gal � z�ro. ( Voir le r�pertoire /dev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6 Sous fonction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crypte un ou plusieurs fichier ou un r�pertoire entier 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rsivement tout un volume lorsqu'on se place � la racine. 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d" peut-�tre utiliser entre 0 et 255 pour brouiller un peu plu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les fichiers. Attention, il faudra se rappeler ce nombre lo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�ratio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1-7 Sous fonction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l'inverse de la pr�c�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g�n�rale: Quelque soit la fonction utilis�e un fichier HEXUTIL.LOG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�e qui permet de consulter � t�te repos�e les r�sul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 fichier est cr�e dans le r�pertoire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2 Sous fonction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omparer deux fichiers entre eux � conditions qu'ils ai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taille. Arr�t et affichage � toutes les diff�rences. Les deux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vent se trouver dans le m�m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4- Capacit� de traitement du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 et R: -cha�ne MAX = 1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P:      -Longueur MAX d'un pattern: 35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L:      -Taille MAX d'un lanceur: 861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Zone de substitution: 1 mot ( 2 octe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Zone de recherche: limite de la m�moire d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M:      -cha�ne MAX = 20 caract�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X:      -Taille MAX de la zone � crypter: 65535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Type de cryptage: OU Exclusif en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O:      -Taille MAX d'un fichier: Plus de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Nombre MAX de secteurs: 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Taille MAX d'un fichier cr�e avec H O "toto": 256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-T:    -Recherche temporelle. Nb de fichiers MAX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I et O: -Profondeur de dessassemblage: 512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-C:    -Type de CRC: 16 bits. Polynome: X^15+X^12+X^5+X^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F-X:    -Cryptage par OU-EXCLUSIF en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chage et Edition de fichier: secteur par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fichiers cr�es le sont dans le r�pertoir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hexutil.log, 256bin, hexutil.XXX, ascii.txt, *.bak )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lecteur courant est prot�g� en �criture et/ou est un 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r�seau ( CDROM par exemple ). Dans ce cas le logiciel d�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ichier log et les �ventuels HEXUTIL.000 dans la racin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que choisi ( par d�faut C: )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5- Informations figurant dans le fichier HEXUTIL.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sion, date et heure de lancement d'HE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um�ro de Fonction et de sous-fonction lanc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ype d'Op�ration ( Recherche/trie/CRC/Lanceu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 cha�ne recherch�e avec les positions des hit e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chiers/sous-r�perto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s valeurs des CRC du menu F-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 fa�on dont on a quitt� HEXUTIL ( sigabort )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Le fichier log n'est jamais effac� ( APPEND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6- Quelques conseils prat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1 Emplacement de Hex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'id�al est de placer HEXUTIL dans votre path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mplement dans votre r�pertoire DOS � conditio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 dernier soit d�clar� dans votr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 path=c:\dos;...blablabla...;...;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is renomez-le h tout simplement. Cela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'executer de n'importe o� simplement en tapant h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tenir l'�cran interactif ou bien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me suit: "h f *.tmp 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2 Scanning d'u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ns le cas d'un CDROM, il suffit que HEXUTIL soi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ath. On se log sur le CDROM et on appe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�cedemment HEXUTIL. Le CDROM �tant un lecteur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us les fichiers seront envoy�s dans la racin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cteur "WRITABLE" le plus proche. En principe votr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 Les fichiers que HEXUTIL est suceptible de cr�er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r ordre d'importance et pa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XUTIL.LOG:  Fichier log ( toujou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*.BAK:        Back-up avant modification ( memu 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256bin:       portion binaire de 256 octets ( AR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HEXUTIL.XXX   Print-screen ( menu A, R et P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HEXUTIL.BIN   Copie d'une portion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SCII.TXT     Men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*.COM         Menu 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 Comment re�crire sur disque un secteur conten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�ne co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1- Vous avez effectu� une recherche avec le menu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2- Un ou plusieurs hit sont affich�s dans le men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u dans le fichier LOG si vous avez choisi d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s vous arr�ter pendant la recherche sur tou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olum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3- Edition du secteur contenant le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3-1 Dans le menu P en appuyant sur E(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'est la fa�on la plus simple de passer du menu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 l'�dition de secteur. Tous l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nt transmi automatiquement: Num�ro du sec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�placement dans le secteur et le curseur est pl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s le premier octet de la cha�ne trou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3-2 En lancant hexutil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 o nom_du_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s ce dernier cas il est n�cessair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 num�ro du secteur ( Touche S ) dans leque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ouve le hit. Cette info se trouve dans le log fi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4- Appuyer sur ESC pour quitter le menu Edi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uvoir faire de la recherche par OU-EXCLUS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5- Faire une recherche au choix avec XOR, NOP ou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6- Si quelque chose m�rite d'�tre �dit�e, appuyer su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ur rentrer dans le mod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7- Modifier les octets s�lectionn�s directement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 ASCII dans la zone droite soit en HEXA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zone centrale ( utiliser la touche F1 pou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'une zone � l'aut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3-8- Appuyer sur F5 pour sauver le secteur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e secteur sera retraduit dans son �tat initial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'�tre re�crit sur le disque. En pratique si il a f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quer un OU-EXCLUSIF de valeur 34h ( par exemp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ur faire apparaitre quelque chose en clair, l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'est faite elle aussi en clair ( c'est plus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n ? ). Il est donc n�essaire de reXORer le tou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retranscription sur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4 Quelques exemples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1- Chercher les 10 derniers fichiers sur un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f *.*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2- Effacer les fichiers fred0000.* � freddyxz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�cursi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f fred????.*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3- Chercher la cha�ne "Freddy Soft 96" dans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chiers *.DLL sur un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a "Freddy Soft 96" *.D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x] = Recherche exacte en tenant comp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nuscules et des majuscul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4- Recherche par pattern dans les EXE sur un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 p *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5- CRC sur les fichiers *.COM sur un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 f *.COM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6- Le menu L est compl�tement intera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7- Les jokers en recherche HEX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l est possible d'utiliser une valeur quelco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rs de la recherche d'une cha�ne HEX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l suffit d'utiliser la barre d'espace � 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 chiffres HEXADECIMAUX dans le menu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8- Les jokers sur la ligne de commande du menu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 aussi, "�" repr�sente n'importe quel caract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ent l'afficher ? En tapant ALT-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 a "Fredd�Sof� ter�re"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6-4-9- Comment utiliser le menu calcul avec une ba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veut afficher le r�sultat que donn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U-EXCLUSIF sur 3FFA e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per H puis C. Le menu C apparait avec une base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�faut �gale � 7 ( octal ). Le curseur se trou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ns la zone HEX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per 6 ( ou 3FFA, dans ce cas l'ordre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'importance ) suivi pa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puyez sur la barre d'espace pour faire pas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mbre tap� dans la variable Nbe_1 du menu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pez le second nombre et reappuyez de nouveau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s deux nombres ( 6 et 3FFA ) se trou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tenant dans le menu calcul avec un affichag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�faut en base 7. Il suffit de lire le r�sulta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ce de la ligne: "1 � 2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ur afficher la valeur en binaire, il suffit 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�placer avec le curseur dans la partie BASE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p�rieure et de tap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4-10     On veut "ripper" du texte situ� dans un fichi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ditable ( EXE, DLL, BIN etc... 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aire une recherche du premier mot clef avec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. Puis Editer, Appuyer sur F5 et choisir 1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chier sera cr�e avec pour contenu tout s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ouve � partir du mot clef jusqu'� la f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-5 Un peu plus compliqu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posons que l'on poss�de une flopp�e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&gt;100 ) avec comme extension .DDI ( dans le cas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e sont des images de disquettes ), et que vous 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erdu la liste se rapportant aux fichiers. De plus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rniers ne comportent aucun nom qui saute aux yeux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 sont que des num�ros tels: 100001a.ddi, 100001b.d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asser chaque fichier sur disquette demande u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u ( que je n'ai pas ). En examinant un fichier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ous rendez compte que le listing du conten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quette apparait au secteur 37. Il ne reste plus 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mprimer avec P dans HEXUTIL la page �cran. Et recomm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ur le fichier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 probl�me c'est que j'en ai 450 des fichiers comme 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 Oui je sais j'ai un gros disque dur ) Donc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ouver un moyen d'automatiser le traitement pendant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ra se boire un caf�. Apr�s tout l'ordi on l'a achet�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'il bosse, non ? Si on est oblig� de faire tout le bou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'est le monde � l'en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ution: Batch file + un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script file contient les commandes que l'on tap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UTIL soit S pour secteur, 00037 pour le num�ro du secteu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pour print_dans_un_fichier. Ne pas oublier ESC pour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bat contiendra une boucle for %% ....  do HEX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Contenu du fichier 1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%%f in ( *.ddi ) do HEXUTIL o %%f &lt;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- Contenu du fichier script SC de taille 8 octet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00037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UTIL doit �tre dans le path de votr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e petite difficult� c'est de placer le symbole 27 ( 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la fin de la cha�ne. Mais avec l'option O + C de he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cr�ation de fichier ) c'est un jeu d'enfant. Bon 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 qu'� aller prendre son bol de 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us n'�tes pas convaincu ? C'est vrai, c'est pas que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 marche pas. Cela fonctionne parfaitement m�me,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 vrai que cette astuce n'est pas propre � HEXUTI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ut soumettre � ce genre d'acrobatie n'importe quel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XA fonctionnant sous DOS. Essayez d'en faire autant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, on y arrive mais c'est une autre paire de m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7- LE FICHIER HEXUT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 fichier contient les param�tres de fonctionnement de HEX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peut choisir d'utiliser un fichier log avec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XUTIL.LOG=ON ou ne pas tenir de fichier log avec HEXUTIL.LOG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 di�ses en d�but de ligne sont de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 fichier doit se trouver dans la racine du disque C: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'in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8- DIFFERENCE ENTRE LIGNE DE COMMANDE ET MENUS INTER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nu A, R et 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gne de commande: on ne s'arr�te pas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s d'un hit. Ceci afin de faciliter le traitemen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Interactif: l'arr�t � chaque hit est possib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enu 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gne de commande: un fichier qui n'existe pas est cr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l peut �tre �dit� dans la plage des 512 octets (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eu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interactif: Cette possibilit�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F-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igne de commande: les fichiers sont copi�s dans \HEXUT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teractif: On a le choix entre copier ou copier&amp;eff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enu F-E et F-Z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igne de commande: pas de confirmation ni d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'alerte afin de faciliter le traitement en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'est comme avec UNIX, vous �tes sens� savoir ce qu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i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F-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interactif: on peut pr�ciser la valeur de d�pa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-EXCLUSIF servant � XORER en cascade. Pas en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9-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i 90 � d�cembre 93 j'�tais plus occupp� � coder et �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savez quoi, qu'� tenir � jour un historique de HEXUTIL.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que les trous et le manque de datation ( le carbone 14 n'a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� 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description chronologique comporte de nombreuses intervention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n'y a eu que quatre diffusions officielles � ce j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32i du 12/12/94........INDON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32k du 13/01/95........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4c  du 09/07/95........MALA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62  du 02/10/96........VIET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ONESIE ......les rizi�res, les batiks et les indon�sienn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 j'en ai ramen� une ( d'Indon�sienne )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   ; premi�re version ( Seulement menu P et 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0    ; rajout fonction O 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10   ; rajout affichage nom du fichier apr�s chaque hit ( P et 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0   ; rajout fonction M et optimization fonction FEN_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1   ; rajout de la possibilit� d'envoyer dans un fichi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sultat de la fonction P(at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2   ; incr�mentation automatique des fichiers cr�es par P(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0 copies d'�cran peuvent �tres sauv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.23   ; 1) enlev� le bug lors de l'envoi de la copie �cran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imprimante en transformant les caract�res non imprim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) Am�lior� les sous fonctions P et 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3.00   ; Rajout fonction V - d�tection du virus effac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X - Incorporation du programme UTILX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e � jour des fen�tres de pr�sentation et des HELP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1   ; Corrections mineures et utilisation d'une LIB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jout de joker dans la recherche HEXADECIMAL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cti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2   ; Suppression de l'affichage dans les menu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 options S et C ( colle et Slice sont et restero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mes s�par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E  .......les skydoo, la neige, la vodka et -4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...et mon Indon�sienne qui adore la neige ( heureusemen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03   ; Fonction 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jout des touches fl�ches haut et bas dans le menu XO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incr�mentation du chiffre servant � XORer le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ction 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�ecriture de la routine de recherche de pattern. 10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10   ; Rajout� une fonction de calcul de Checksum car je n'e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 trouv� ni dans les anti-virus ( SCAN le fait mais p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ir ) ni dans les archiveurs. Ils le font tous ma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r d'une archive et c'est un CRC et pas un Checks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0   ; Rajout� la possibilit� de sauver ( dans le menu R ) le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ctets suivant la cha�ne recherch�e afin d'en assu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assemblage par SOURCER ou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1   ; Correction d'un bug: lorsque l'on �ditait un fichier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ille �tait inf�rieure � un secteur ( 512 octets )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on actionnait la touche '-' on affichait des s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�gatif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ur des questions de compatibilit� avec la fonction R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ie de la fonction get_char_hex() se quitte avec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tot qu'avec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2   ; -Le Lanceur automatique a �t� incorpor� dans Hex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fonction V ( �limination du virus effaceur )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i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23   ; -L'utilitaire BIN2TAB a �t� incorpor� dans hex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0   ; -Dans le menu O les touches END et HOME sont d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�ratione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On peut maintenant � partir du menu R �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rectement le secteur dans lequel un hit a �t�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fonction reel_tempo ( plus fiable ) a �t�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out o� cela �ta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ligne d'aide dans le menu E(dit) a �t� modifi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On peut maintenant avec ESC sortir de la boucl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ande deux chiffres HEXA dans le menu E(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e menu A permet �galement l'�dition du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ans le menu B la sortie d'un tableau compatible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r d'un fichier binaire poss�de maintenant d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�rot�s ainsi que de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routine du lanceur a �t� revue et r�actualis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e cryptage automatique du lanceur a �galement �t� incl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fonction utilxor a �t� corrig�e: cont[1] au lieu d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ffichage de la position du curseur dans le mod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En venant de la fonction A ou R, impossible d'updat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eur sur le disque. Erreur d'ouverture des fichi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ONLY. Incorpor� la fonction 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'attribut Read_Only des fichiers est resta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ass� directement dans le mode edit lorsque l'on vi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ctions R et A, c.a.d. curseur sur la position d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rsque l'on d�cr�mentait la valeur du XOR dans le menu 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ait de 3, 2, 1, 0 � -1 -2 -3 au lieu de 255, 254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Il est possible de quitter le mode R par ESC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re les chiffres HEX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Menus C, A, O, P et R: Si un fichier demand� n'exist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le dit et on sort sauf si on a s�lectionn� des jo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? ou * dans les menus A, P, C e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fonction P permet �galement l'�dition de sec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fonction M ne "d�passe" plus l'�cran: 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�ne de caract�res � 20. Provisoirement. On peut �d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ligne des caract�res tap�s. Premier essai de r�curs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la fonction existe_cha�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1   ; -Le cadre du lan�eur est �ditable dans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 ASCII. Ce fichier ne doit en aucun cas d�passer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act�res. Et son nom doit �tre "fs". Si le fichier est 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s'en sert sinon le cadre sera pris en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ci a �t� fait � la demande de STACK RIPPER et bien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soit pass�e de 3.30 � 3.31, c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'apparaitra pas dans la version SHAREWARE si elle exist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0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   ; -Correction d'un bug dans le module recherche d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 on tape un seul chiffre le programme se plant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ajout de la possibilit� d'�diter la ligne d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ffichage correct des patterns igno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Correction dans le menu R du cadrage de la lig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rsqu'on choississait l'impressio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a  ; -Mis un peu d'homog�neit� dans l'affichage des sous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 menus P, R et A. La touche BARRE d'ESPACE pass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chain hit et ENTER passe le fichier courant et ne s'ar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'au premier fichier contenant u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'affichage du nombre de hit par fichier a �t� am�lior�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st fiable maintenan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sortie des diff�rents modules vers le DOS a �t� 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s le sens d'une standard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a pr�sentations des 3 menus HELP a �t� re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b  ; -Modifi� le menu de pr�sentation ( converti -&gt; converti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Un bug s'�tait gliss� dans la version 3.32a qua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leurs de fond des menus EDIT, R, P 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Gestion correcte des touches lorsque l'on passait d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, P et A vers Edit et que l'on en revenait.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tenant �diter plusieurs fois et/ou imprimer sans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me passe aux hits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'affichage des offset des hits dans les fichiers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r�ment� d'un digit pour prendre en compte les fich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ille sup�rieure � 1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es menus P,R et A sont identiques au niveau de la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 touches Print dans Fichier 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s indications de taille et du nombre de secteur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it� ont �t� inclus dans le men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e beep a �t� uniformis� et rendu plus agr�able part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On peut �diter/quitter la cha�ne HEXA tap�e dans le menu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c  ; -Le menu A affiche un hit indiff�remment en majuscu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uscule. Il accepte �galement des jokers: ALT 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e menu Edit permet maintenant de switcher � l'ai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touche F3 entre diff�rents affichage: HEXA ( d�fau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cimal et texte. L'affichage ASM n'est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�rationnelle, car il faut que je fasse 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sassembleur !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d  ; -BUG: probl�me de restitution du fond noir lors du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 menu R/P vers E puis re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ssibilit� d'imprimer n'importe quelle type d'affich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E lorsque l'on se sert de la touche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�sassemblage limit� au code du 8086/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BUG: dans la fonction lanceur: si dans le cadre 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 tapait qu'un seul chiffre le programme sortait ve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BUG: l'affichage de secteur successif repasse par une ra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l'�cran: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BUG: Si on affiche l'un des deux menus help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, le retour par ESC est scrambled. Routine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 de restauration de l'�cran en caus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2/94 au 28/12/94 versions: e,f,g,h e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i;  -L'affichage ASM est op�rationnelle ( enfin ). Sauf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ructions du processeur math�mat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e menu Lan�eur est plus convivial ( � la de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la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Un petit bug au niveau de l'affichage de la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apez une touche pour passer au fichier suivant"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ig�. Le m�me bug �tait pr�sent dans la ligne "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e --&gt; 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Bug: la lettre P n'�tait plus prise en compte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 lors de l'�dition de la parti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odification des menus HELP dans le men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m�lior� l'affichage du message "Tapez un chiffre hex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s le men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Bug: Les menus appel�s par la touche F3 ne fonctionn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 lors de la compilation en /AL seule mais seul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L /Ox. Mauvais test de la variable var=(var==3)?0:var++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Oubli: l'instruction JCXZ n'�tait pas commen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ans le menu EDIT l'affichage de "POSTION XXX" n'�cra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 enti�rement le commentaire XOR, NOP et C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Si l'on avait effectu� une op�ration XOR,NOP ou CMP e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on validait le menu EDIT, on ne retrouvait pl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s relatives aux op�rations sp�ciales lors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ttait le men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En appuyant sur ESC en �tant dans l'affichage TEXTE ou 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ne sort plus du menu EDIT, on revient simp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affichage HEX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Rajout� des menus HELP dans l'affichage TEXTE, DEC et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Supprim� l'apparition du curseur lors de l'affichage d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par HOME &amp; END dans les menus TEXTE et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odifi� COPYRIGHT par COPY_LEFT puisqu'il n'y a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en fai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ffichage de BYTE PTR et de WORD PTR pour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cer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orsque "sw" est �gal � 11: affichage de l'octet sig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ffichage de la valeur ASCII d'un octet lorsque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'est pas une instruction: DB 41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outes les interruptions logicielles sont comment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e fichier examin� dans les menus O,A,R et P est sa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r�s toute modification si on r�ecrit le secteu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que sous l'appellation HEXUTIL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Renom� ma premi�re "publique" version en 0.32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premi�re diffusion en Cardware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j;  -Supprim� le menu HELP et incorpor� ces trois HELP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ur menu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e nombre d'octet pouvant �tre cherch� dans le menu 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� � 18 pour ne pas perturber l'affichage du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Petit bug � l'affichage de "Pres. tou. pour fic. suiva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pr�s le bug signal� par Dr CAMBUS toutes les fonctions 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quittent par _setvideomode(_GDEFAULT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Corrig� le bug TAB signal� par Stack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ans le menu P les patterns sont ( enfin ) test�s entre 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ur �viter un hit lorsqu'ils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enu ASM: l'instruction D6 n'�tait pas d�cod�e en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B avec un 8088/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k;  -Emp�ch� l'affichage si des octets non s�lectionn�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s de pattern coresspondaient � des octets s�lection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Toutes les sorties �cran utilisent _outtext() car ceux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osant pas de BE.EXE avait un affichage plutot brouil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Routine de sauvegarde du fichier HEXUTIL.BAK a �t� am�li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Nombre de secteurs pouvant �tre affich�s est pass� �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e menu I permet le desassemblage d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ise � jour ( seconde diffusion )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l;  -Utilisation d'un LOGO avec un �cran VGA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Emp�ch� DEL dans le menu EDIT si on a appuy� sur les fl�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Emp�ch� l'effet de F5 ( sauvegarde ) si l'on a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uvega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On a la possibilit� de recommencer une recherche en 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s le menu P ou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es fichiers sauvegard�s gardent leur nom et on ne mod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 l'extension qui se transforme en 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32m; - Cr�ation d'un "log file" pour r�sumer les recherches,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s les menus A,R 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icateur d'avancement dans la fonction B plu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neure lors de la sortie vers le DOS dans le cas o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chier source n'est pas tr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orsque l'on restait appuy� sur la touche F3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ASM on plantait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 on rentre *.* dans le menu O et X on affiche le men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�tres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 on rentre une commande incorrecte sur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obtient �galement le menu des param�tres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pr�sentation du menu X a �t� re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commande HEXUTIL sans param�tre sur la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fiche l'�cran de pr�sentation dans lequel l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ont directement disponibles en appuyant sur la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spond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us de limitation en taille pour les fichiers *.COM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cation de m�moire dynamique dans le menu X, cec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r�duire la taille finale de HEX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;   - HEXUTIL devient plus convivial: tous les menus sont d�sor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ssibles directement � partir de l'�cran de pr�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En compilant avec /Ox le menu B ne fonctionne plu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interactif. Recherche en c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6/95- R�solution de plusieurs BUGs suite � la s�paration d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UTIL.C en modules s�par�s par fonction. Le prob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nait de la d�claration des fonctions se trouvant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res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06/95- Correction de BUGs mineurs d�couvert par mon BETA Tes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vori: Stack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ction de l'affichage ASM lors de la transform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chier binaire en ASM: rajout�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ction dans l'affichage du print screen: caract�r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07/95- Correction d'un BUG signal� par SR quant � la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taper une cha�ne vide dans le men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jout� une routine de validation de la frappe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Mise � jour ( troisi�me diffusion )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AYSIE  .......KL, les CD Pirates, les BUMIPUTRA, les chino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 ...mon Indon�sienne veille au grain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09/95- Correction d'un BUG lors d'une seconde recherche p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 tableaux tabhit et tamp n'�taient pas reset�s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ctions mineures d'�criture du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ns le menu L, ne pas continuer tant que l'on ne don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extension COM ou EXE au nom du fichier � l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icateur d'avancement dans le menu Checksum af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'assurer que le PC est toujours "vivant" lors du contr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os fichiers ( sur CD ROM par exe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it la recherche avec recouvrement de blocs. Car si u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 trouvait � la fin d'un bloc lu par malloc et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inuait sur le d�but du suivant, il n'�tait pas d�te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tte modification concerne les menus P,R e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fonction D est implant�e afin de nettoyer r�curs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 volume en ne pr�cisant que l'extension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fonction C est devenue r�cursive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�lioration de la recherche min/maj dans le men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ors de la lecture d'un fichier de longueur �g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5536 octets, plant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TNAM   ....La baie de Haiphong, les rizi�res, les vietnami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....j'en ram�nerais bien une aussi ( de Vietnamienne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/12/95- Correction de bug: Dans le menu C et D si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tait trait�, ce dernier n'�tait pas affich�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01/96- En passant par le menu interactif on peut choisir de 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'arr�ter entre chaque hit et/ou fichier lor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herche. Ceci concerne les menus A, P e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enu D: Si un fichier avait l'attribut READ ONLY la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 l'effa�ait pas tout en l'affichant "effac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Rajout� les hits dans le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02/96- ESC permet maintenant de quitter les menus D 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log file est cr�e pour conserver une trac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ac�s dans le men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4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/02/96- Nouveau menu: F permettant de rechercher les 10 der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chiers sur lesquels on a travaill� ( util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nds volumes et ceux qui ont une m�moire d�faillant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herche �galement un fichier d'apr�s son nom � traver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lume. Les menus C et D ont �t� incorpor�s en t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s-menu du menu F. D a �t� renom� E ( Effacem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/02/96- Inclusion d'un affichage de r�pertoire permett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oisir un nom de fichier. Actif dans le menu: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 lors de la recherche min/MAJ avec la lettr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fausse alarme donn�e par la scrutatio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UTIL.LOG a �t� fix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03/96- Si la recherche dans le menu A n'a rien donn�e, 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quement par la recherche d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ns le menu pattern, lors d'un HIT, on examin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act�re avec un OU EXCLUSIF de 0 � 255 pour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�nes cod�es...et on en trouve, je sais de quoi je par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fichage du path complet dans le menu pour tous les s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du men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03/96- Correction d'un bug dans le menu L. L'extension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tait mal 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04/96- Correction d'un bug dans le menu d'affichage F1 +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la pr�sentation des menus O et X en inter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UTIL.LOG n'est plus �cras� et la date/heure y figure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 la fonction appell�e avec l'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menu d'Effacement enl�ve les fichiers de taille z�ro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sous-fonction O ( si l'attribut le permet ) 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 un r�pertoire LINUX-UNIX-WINDOWS_95 est pr�sent (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ichiers vides � ne pas effacer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4/96- Les menus T et C apparaissent dans le 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/04/96- Dans le menu F+O et F+E, une confirmation d'effaceme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ction d'un bug dans l'affichage du menu F (text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/04/96- Simplification dans l'�criture de la r�cursivit�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sion des menus A, R et 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ffichage dans l'�diteur HEXA/ASCII/TEXTE du d�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ad�cimal � partir du d�but du fichier.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ffectuer les patchs de JOYSTICK/GEN4. Je sais, c'�t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bl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e secteur �ditable est pass� � 65535 ( unsign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it � une taille de fichier MAX de 32Mo. Pour �di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doom-like" cela suff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quitter par ESC dans n'importe qu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ajout d'un cadre dans le menu R/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leins de petits rajouts afin d'en am�liorer la pr�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e compte rendu de la fonction _open() �tait mal 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e fois crypt� par la fonction X, un fichier ne peu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tre retrait� ( effacement des d�limiteur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hib� les touches commen�ant par 0 autres que les touch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nction dans la routine get_ca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mit� � 18 le nombre de caract�res dans le men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�lior� la v�rification orthographique du nom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�lior� la pr�sentation dans le menu interacti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p�ch� les touches commen�ant par 0 dans le men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orsque l'om commutait entre ESC et F1 dans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 fichiers, on incr�mentait la variable nbfich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f;  - Menu R/A/P: on affiche un extrait du fichier en HEXA/ASC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5/96  partir du hit sans avoir � entrer dans le men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 on examine un CDROM, l'�criture de tous les fichier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era sur un lecteur "writable" ( HEXUTIL.LOG notammen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rs d'une sauvegarde par F5, si une op�raton de XOR, NEG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avait �t� appliqu�e sur le secteur avant d'entrer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Edit, cette op�ration est appliqu�e � nouveau afi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 codage prenne en compte �galement les nouveaux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ceci �vite de jongler avec les secteurs en appliquant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�ration manuell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g;  - Le nombre de fichiers HEXUTIL.XXX passe de 100 �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5/96- Le checksum est remplac� par un vrai CRC_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menu conversion est incl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menu ENCRYPT/DECRYPT r�cursif est l'objet d'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clear�" par une carte pos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'intercepte le critical error sur un lecteur de dis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t�g� en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DUMP m�moire correspondant � la valeur SEG:OFF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 le contenu d'un Unsigned a �t� rajout� dans le menu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M: supprim� l'appel r�cursif + correction 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h;  - BUG: dans le menu B, en venant de la partie interactiv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/05/96  noms des fichiers n'�taient plus trans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En tapant ESC dans le menu F lors de l'affich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u du r�pertoire je testais mal la cha�n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/05/96- D�tails du menu B dans le log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log file re�oit les cha�nes trouv�es +/- 5 chars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'avoir un meilleur aper�u de ce que l'on cherche. ( R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menu B b�n�ficie de l'affichage de r�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oix des minuscules/MAJUSCULES dans le menu A en inter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r la ligne de commande la recherche est exacte si 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�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/05/96- Si fin de fichier dans le menu O, on affiche plus rien.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nterdit au curseur d'aller plus lo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i le fichier indiqu� sur la ligne de commande du menu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'existe pas, on a la possibilit� de le cr�er.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e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3.5i;  - Dans le menu F, renomm� le sous-menu O en Z ( Zero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6/96  Modification mineure de l'image de pr�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ors de la recherche de fichier Z dans un SR,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niers �taient mal v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F-R: recherche style UNIX: find .. -type f -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p "to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6/96- Possibilit� d'effectuer des op�rations log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ithm�tiques dans le menu C avec la barre d'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3.5jx; - Cette version inclu un cryptage succin r�cursif ( XOR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/06/96  dans le menu F-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se � jour du menu F-R: Message diff�rent en intera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/06/96- D�clar� les tableaux de path en dynamique dans 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o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/06/96- Optimisation de code dans le module X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/07/96- Inclusion du module CRYPTCOM dans le men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ilation par /Gx- pour �viter le t�l�scopage stack+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/07/96- Inclusion du module CRYPTEXE mode INFO seu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kx; - Inclusion du module COMPARAISON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/07/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.5lx; - Am�lioration de la gestion des messages d'erreur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8/96  cryptcom et cryptexe en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/08/96- Le menu F-R permet de transf�rer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v�s dans un SR nom�: \HEX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 valeur du XOR dans le menu F-X est variable d'un oct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1/09/96- La valeur de d�part du XOR dans la fonction F-X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cul�e en fonction du nom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9/96- Beep discret dans le menu F pour chaque fichier tra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e fichier HEXUTIL.LOG �tait crypt� lors de l'app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fonction F-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5/09/96- Bug: Stack overflow avec R,A et P lors du traitement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lume: D�clar� les tableaux de path en dynamiqu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ule hex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09/96- Plusieurs noms ou fragment de noms de fichier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tre recherch�s par le menu F-R: limite 4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/09/96- La version d'HEXUTIL apparait dans l'ent�te du fich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0; - Rajout� dans le log.file le num�ro de l'INT appell�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09/96  le men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peu d'humour si on a rien demand� � fai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6/09/96- Bou hou hou, je ne suis plus diffus� par DPTOOL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rime donc compl�tement l'option cryptage r�cursif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algorithme MD5 qu'il �tait possible d'obtenir grace �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te post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1  - Le temps de traitement est affich� en utilisant le men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/09/96- Supprim� les messages d'alerte et de confirmation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 F en ligne de commande. On sait ce qu'on fai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s'abstient ! ( ceci favorise le traitement en ba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Bug: Lorsque l'on crypte dans le r�p, et d�crypte � par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la racine : ca foire. Le nom du r�p �tait pris en com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ns le calcul du premier X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/09/96- Toujours pas de codeur pour QUY-NHON ! OK. Les attrib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 fichier �dit� dans le menu O sont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10/96- Le XOR pour le menu F-X peut �tre pr�ciser dans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actif mais pas sur la ligne de comman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2/10/96- BUG: Dans le menu O, lors de l'affichage de fichier do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bre de secteurs est &gt; 32768: affichage en n�gati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2  - Un fichier HEXUTIL.INI permet de param�trer l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10/96  de HEXUTIL. La cr�ation ou non du fichier LOG y est d�fi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Nouvelle tentative de diffusion sans l'option de cryptage MD5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3.63  - Taille des fichiers passe � la taille d'un int long ( 2Gb ! 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 le nombre MAX de secteur � 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s dans la fonction O sous menu C ( cr�ation de fichi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- Si on edite le dernier secteur et que l'on a pas cr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chier, on ne peut plus d�passer la taille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- Si on cr�e un fichier, on affiche sa taille lor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uvegarde par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- Les fl�ches droite et bas fonctionnent maintena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'option cr�ation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rs de l'affichage du contenu d'un r�pertoire on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ilit� de naviguer maintenant. ( C'est DC qui va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! ). Il reste � pouvoir choisir le lecteu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4  - En utilisant la fonction copie de fichiers avec H F *.*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n'�crase plus les fichiers ayant le m�me n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extension est incr�men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 le fichier HEXUTIL.INI n'existe pas on n'atte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e touche mais on temporise seu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'hinibition du cryptage d'un EXE n'�tait pas f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rrec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4a - BUG: dans le menu interactif de cryptage ( H X ), 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nnaissait pas correctement l'extension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 et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&lt; Ou j'apprends que mon diffuseur de soft favori a mis la clef 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orte. Paix � ces valeureux chevaliers de l'informatique ( DPT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puissent-ils renaitres de leurs cendres que pour mieux nous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un monde plus juste et moins cruel &gt;--- Ils m�ritaient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ins cette �pitaphe. Bref j'ai plus de diffuseur, mais qui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ci ? Allez, hop, on ne perd pas le nord, et que j'enfourch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eureux compilateur C, pr�t � reprogrammer le monde de tout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just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4b - Message d'alerte dans le menu F sous-menu R en rap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 le programme ne prends pas en compte les JOK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 fragments de noms. ".DIZ" est correct alors que *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erchera un fichier avec une �toile en guise de n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ification mineure dans le menu A pour ne pas s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 ne pas faire de recherche exacte avec la touche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ain de temps en tapant puisqu'il suffit de taper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 pour d�marrer la recher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rrection de BUG dans la fonction read_ini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UT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4c - Le fichier HEXUTIL.INI est cr�e automatiquement (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03/97  variable HEXUTIL.LOG=ON ) si ce dernier est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3.64d - Si un fichier n'est pas effac� avec la fonction H-F-R+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/07/97  on affiche un message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 message d'erreur du type "Bl�me" ne figurait qu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'�cran et pas dans le fichier_log. C'est r�par�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/07/97- L'affichage du nombre de secteur pour un fichier &gt; 32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tait limit� � 65535. Limite actuelle: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ns le menu EDIT on affiche tous les lecteurs pr�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affiche le nom du volume sur lequel on est log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UG: lors de la cr�ation de fichier on ne pouvai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 modifier et incr�menter le nombre d'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ne peut plus d�passer la fin d'un fichier lor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dition ( � moins d'�tre dans le menu de cr�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chier - H o tot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ssage indiquant bien que le cryptage d'un EXE n'est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ulation contrairement � un fichier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08/97- Lors de la cr�ation d'un fichier de sauvegarde *.BA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 s'il reste assez de place sur le lecteur co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8/97- Message d'explication dans H F R pour la recherc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ieurs fichiers � la fois. J'avais oubli� que mo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jou �tait capable de faire �a. J'ai �t� � deux d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ogrammer cette fonction 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/11/97- Menu V, On indique sur la derni�re ligne l'ac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rre d'espace en fonction du menu dans lequel on se trou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2/97- Menu A, on ne demande plus de s'arr�ter entre 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 un seul nom de fichier est donn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enu EDITion de secteur: En quittant l'affichage ASM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eur, lors du retour dans le menu EDIT la barre d'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'�tait pas raffra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3.65  - Une nouvelle fonction se rajoute dans le menu EDIT p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12/97  l'interm�diaire de la touche F5. On peut comme avant sa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 secteur modifi�, mais on peut �galement sauver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uveau fichier le contenu du fichier examin� � partir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seur. Utile pour "ripper" du texte. Surtout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elui-ci se trouve noy� dans des fichiers non-�ditables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 EXE, DLL et autres horr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12/97- Un petit bug: La sauvegarde � partir du curseur se faisa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r du d�but du secteur sui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03/98- Modifi� l'affichage "Temps de traitement:" en Minu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ondes contre secondes seulement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/03/98- Dans le fichier d'initialisation de HEXUTIL ( hexutil.in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jout� le lecteur par d�faut sur lequel cr�er les C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 r�pertoire \HEXUTIL dans le cas o� le lecteu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�faut est un support prot�g� en �cri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/03/98- Lors du cryptage 2 octets sont rajout�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ypt� pour identifier son �tat. Servira � crypt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 du fichier ( prochaine �tap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3.66   - Dans le menu F on d�code par U et on code par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04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66a  - Bug dans la d�tection du lecteur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10- P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e � faire ( si on me motive, �a veut dire: Carte Postale 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ches class�es par ordre de prior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 Pouvoir modifier le nom de volume d'un disque d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Pouvoir donner deux cha�nes de recherche diff�rentes et trans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 contenu se trouvant entre les deux cha�n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 programme existe d�ja en externe: Utilit� ? Extra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chiers noy�s comme les graphiques, wav, voc, ARJ etc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G�rer les EACCES ( Sous WINDOWS ! - On est pri� de ne pas ri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- Recherche en m�moire: 00000-FFFFF et EMS/X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- Incorporer le programme Graphics-rip ( existe en extern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 Pouvoir valider ou non la recherche r�cursive dans les sous-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- D�coder compl�tement les JMP reg ( FF ) et les 62-&gt;63 66-&gt;6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 Mettre une option pour valider ou non dans le menu P un hi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'autres �galit�s sont pr�sentes alors qu'ell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�lecti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- Possibilit� d'indiquer un "poids" ( +3, -5 ) par rapport aux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�c�dents si ceux-ci sont unaires et ne peuvent donc pas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s�s dans la recherche de patter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 Modifier le principe de la recherche avanc�e, si on 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omsom", le menu P ne cherchera la coincidence qu'avec om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--om-om) et ignorera les lettres t 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 Modifier la fonction de recherche par RECHERCHE et REM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 Cryptage complet d'un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- Recherche sur tous les lecteurs pr�se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- Permettre un append dans un fichier unique lors de recher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ile_id.diz" ou "comments.txt" etc... au lieu d'un renom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tte liste n'est pas exhaustive, de plus je ne garanti pas qu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modifications figureront un jour dans HEXUTIL. Ce qui est s�r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des rajouts se font au coup par coup au fur et � mesu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oins. Le cryptage r�cursif �tait la prochaine �tape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que le d�codage des instructions du coprocesseur me parai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 n�gligeable par-exemple... ( r�serv� aux tritureurs de bit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11-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and merci � mes BETA-testeurs et en gros � tout ceux qui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ffert des bugs de ce programme. Je promets � l'avenir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tests de crash disque d'abord sur mon PC avant de donner HE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cop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ck ripper ( sans qui beaucoup de choses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u le jour - lui-m�me entre aut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umpich S.   ( Pour le temps qu'il y a pass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us J. P. ( Pour ses conseils �clair�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uble click et Cliquette ( Parce que je les ai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ewig F.    ( Pour avoir support� ce programme (Keyp.F_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ourgeois Y. ( Pour d'autres raisons non moins obscu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12- CART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o� envoyer les cartes post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ocay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2 THAN LO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ct TAN BI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resse e-mail: Banocay@hcm.vnn.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elqu'un poss�de des id�es pour de nouvelles fonctions,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moi savoir... mais va falloir faire vite avant que le grand vas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5 n'ai tout aval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